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nittest2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Foord E-mail: fuzzyman@voidspace.org.u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E3qM9g07l7JutJ3DcasMX+FyiHtcfGyfhuVA19esGlZh8UqAVW971gsLfXiy3uELTjdb3KR
zALJPpBQRb0AmAqqPLzefSWsvvUso70XycA7jsfz4MX0rwLPPEAijeevvliXUWIpc1N2j1HO
5Pmw/pLlDcNRfRwKzzuzWdtKm9ry+Z3bUUx64dUFEr6dJneuGOZxMWChldhRpi8eDqWxF1lA
h33N303Mvk6+6vUMs4</vt:lpwstr>
  </property>
  <property fmtid="{D5CDD505-2E9C-101B-9397-08002B2CF9AE}" pid="3" name="_2015_ms_pID_7253431">
    <vt:lpwstr>CHi69JflskKHaQubTm/j/5+h6xqollU4MLZvtYQDhilpWD2Nq4Vwys
a67f9E8L4+JgZ+/qulvloCpLvkrhPyEhf8VT03w7cz0GlZ6ULOCCtEfL0h7//06utVYP0+yC
AzAwmk7P/EUbm3jCUrKOour5ZSXgZwifJ7TeJhlMihr6oiLbOLicm453dy1jDoD26Y7AAqR1
pHsmNitNMmTaFBrCkaZN1exKM+fUB0EPcLGp</vt:lpwstr>
  </property>
  <property fmtid="{D5CDD505-2E9C-101B-9397-08002B2CF9AE}" pid="4" name="_2015_ms_pID_7253431_00">
    <vt:lpwstr>_2015_ms_pID_7253431</vt:lpwstr>
  </property>
  <property fmtid="{D5CDD505-2E9C-101B-9397-08002B2CF9AE}" pid="5" name="_2015_ms_pID_7253432">
    <vt:lpwstr>oNJiyeZfoQkheUQcDsC6PYCC6se9Q65P8cAd
pY5ohIJkKkEx7Xy17byT3XWWOhcpC+QXk7plEnrHcg/I5W6Hb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445</vt:lpwstr>
  </property>
</Properties>
</file>